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hat kind of theory is PCT?</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Was before Quantitative and qualitative theories; Bill suggested to remove it, I concur. /BN]</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Piaget’s stage theory#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3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look in the behavioral sciences for a theory of the same type as PCT, probably the oldest one to be found, dating back to Descartes, is the proposition that stimuli acting on sensory nerves are the cause of motor behavior. Like PCT, this theory is an attempt to explain all behavior, not any particular one. The other 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w:t>
      </w:r>
    </w:p>
    <w:p>
      <w:pPr>
        <w:pStyle w:val="Style2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