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The Control Paradigm</w:t>
      </w:r>
    </w:p>
    <w:p>
      <w:pPr>
        <w:pStyle w:val="Normal"/>
        <w:jc w:val="center"/>
        <w:rPr>
          <w:b/>
          <w:b/>
          <w:bCs/>
        </w:rPr>
      </w:pPr>
      <w:r>
        <w:rPr>
          <w:b/>
          <w:bCs/>
        </w:rPr>
        <w:t>Powers20100916</w:t>
      </w:r>
    </w:p>
    <w:p>
      <w:pPr>
        <w:pStyle w:val="Normal"/>
        <w:jc w:val="left"/>
        <w:rPr>
          <w:b/>
          <w:b/>
          <w:bCs/>
        </w:rPr>
      </w:pPr>
      <w:r>
        <w:rPr>
          <w:b/>
          <w:bCs/>
        </w:rPr>
      </w:r>
    </w:p>
    <w:p>
      <w:pPr>
        <w:pStyle w:val="Normal"/>
        <w:jc w:val="left"/>
        <w:rPr>
          <w:b w:val="false"/>
          <w:b w:val="false"/>
          <w:bCs w:val="false"/>
        </w:rPr>
      </w:pPr>
      <w:r>
        <w:rPr>
          <w:b w:val="false"/>
          <w:bCs w:val="false"/>
        </w:rPr>
        <w:b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Within another ten years, the latter revolution was essentially dead;  negative feedback control was abandoned as a model of living systems by its original proponent, the prominent cyberneticist W. Ross Ashby.</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needed to produce organized behavior. Ashby showed clearly that this more complex design would operate faster than the negative feedback control system, eliminating delays, and would be more accurate since it did not need to allow any errors to occur. It could even anticipate disturbances and generate actions to oppose them at the same instant they occurr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jc w:val="left"/>
        <w:rPr>
          <w:b w:val="false"/>
          <w:b w:val="false"/>
          <w:bCs w:val="false"/>
        </w:rPr>
      </w:pPr>
      <w:r>
        <w:rPr>
          <w:b w:val="false"/>
          <w:bCs w:val="false"/>
        </w:rPr>
        <w:br/>
        <w:t>There was only one drawback to this advance in control theory when used as a model of organisms: real organisms do not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a demonstration of a negative feedback control model (Powers 2008),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ven to the naked eye, it's clear that there is a time delay between target movements and cursor movements. It  is not removed by anticipatory mouse movements.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0950" cy="4303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330950" cy="4303395"/>
                    </a:xfrm>
                    <a:prstGeom prst="rect">
                      <a:avLst/>
                    </a:prstGeom>
                  </pic:spPr>
                </pic:pic>
              </a:graphicData>
            </a:graphic>
          </wp:anchor>
        </w:drawing>
      </w:r>
    </w:p>
    <w:p>
      <w:pPr>
        <w:pStyle w:val="Normal"/>
        <w:jc w:val="left"/>
        <w:rPr>
          <w:b w:val="false"/>
          <w:b w:val="false"/>
          <w:bCs w:val="false"/>
        </w:rPr>
      </w:pPr>
      <w:r>
        <w:rPr>
          <w:b w:val="false"/>
          <w:bCs w:val="false"/>
        </w:rPr>
        <w:t>Fig. 1. Analysis of human tracking run and fit of negative feedback control model to the data.</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that the tracking error is 9% of the target range; the model fits the real data well within the tracking error, showing that the model is making similar mistake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ristotle once declared that men have more teeth than women do. This was based on philosophical principles and arguments, experimentation being considered an inferior approach in his time. However, men do not have more teeth than women, and negative feedback control describes human behavior better than the analyze-calculate-execute idea does. It can be said that most of the arguments that have been raised against Perceptual Control Theory, PCT, are not based on facts, but on similar unwarranted extrapolations from unjustified assumptions without any experimental suppor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1:59:50Z</dcterms:created>
  <dc:creator>William Powers</dc:creator>
  <dc:description/>
  <dc:language>en-US</dc:language>
  <cp:lastModifiedBy/>
  <cp:revision>0</cp:revision>
  <dc:subject/>
  <dc:title/>
</cp:coreProperties>
</file>