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reen shots from Google Docs.   I.E: followed by Google Chrome.   By Dag  October 8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93455" cy="3923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3455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90280" cy="5749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0280" cy="574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91550" cy="4229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net Explorer complained that running this script would make it unst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gle Chrome is now my default brow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83295" cy="5400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329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lunch, 13:50 PST  New set of downloa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89645" cy="5911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9645" cy="591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6:20:00Z</dcterms:created>
  <dc:creator>Dag</dc:creator>
  <dc:description/>
  <dc:language>en-US</dc:language>
  <cp:lastModifiedBy>Dag</cp:lastModifiedBy>
  <dcterms:modified xsi:type="dcterms:W3CDTF">2010-10-08T20:50:00Z</dcterms:modified>
  <cp:revision>3</cp:revision>
  <dc:subject/>
  <dc:title> </dc:title>
</cp:coreProperties>
</file>