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bookmarkStart w:id="0" w:name="internal-source-marker_0.048520664558568"/>
      <w:bookmarkEnd w:id="0"/>
      <w:r>
        <w:rPr>
          <w:b w:val="false"/>
          <w:i w:val="false"/>
          <w:caps w:val="false"/>
          <w:smallCaps w:val="false"/>
          <w:strike w:val="false"/>
          <w:dstrike w:val="false"/>
          <w:color w:val="000000"/>
          <w:sz w:val="24"/>
          <w:u w:val="none"/>
        </w:rPr>
        <w:t>The final facet of PCT is concerned with ontogeny, how a mature control hierarchy changes the way it behaves, or the behavior of an immature one grows out of the primitive organization of a new organism. In accord with the general principles of PCT, this process of changing control systems is seen itself as a control process, in which variables of basic importance, referred to by Ashby as "critical variables," are maintained near reference states by altering the organization of the organism. The resulting  theory of "reorganization" incorporates one of Ashby’s most important and still viable ideas, that of “superstability” achieved not through systematic control or direct changes in behavior, but through random variations of the properties of a system.</w:t>
      </w:r>
      <w:r>
        <w:rPr/>
        <w:t xml:space="preserve"> </w:t>
      </w:r>
    </w:p>
    <w:p>
      <w:pPr>
        <w:pStyle w:val="Normal"/>
        <w:rPr/>
      </w:pPr>
      <w:r>
        <w:rPr/>
      </w:r>
    </w:p>
    <w:p>
      <w:pPr>
        <w:pStyle w:val="Normal"/>
        <w:rPr/>
      </w:pPr>
      <w:r>
        <w:rPr/>
        <w:t>There are aspects of existing theories that make them difficult to compare with the PCT theory of reorganization. Two of the main theories are Pavlovian or classical conditioning theory and Skinnerian operant conditioning theory. The main difficulty is that both of these widely accepted theories deal not primarily with learning or reorganization, but with carrying out what appear from the PCT viewpoint to be already-existing control processes. Reorganization involving changes in properties of the behaving system occurs only at special stages of these processes, while much that looks like learning or adaptation can be handled by control systems without any change of internal organization.</w:t>
      </w:r>
    </w:p>
    <w:p>
      <w:pPr>
        <w:pStyle w:val="Normal"/>
        <w:rPr/>
      </w:pPr>
      <w:r>
        <w:rPr/>
      </w:r>
    </w:p>
    <w:p>
      <w:pPr>
        <w:pStyle w:val="Normal"/>
        <w:rPr/>
      </w:pPr>
      <w:r>
        <w:rPr/>
        <w:t xml:space="preserve">In classical conditioning, the observed relationships between unconditioned stimuli (US)  and conditioned stimuli  (CS) would seem to correspond to control of relationships, a specific level of control in PCT. Robert Rescorla, a leading authority in this field, agrees: he says "... conditioning is   now   described   as   the   learning   of   relations   among   events   so   as   to   allow   the organism       to  represent its environment." </w:t>
      </w:r>
      <w:r>
        <w:rPr>
          <w:b/>
          <w:bCs/>
        </w:rPr>
        <w:t>(</w:t>
      </w:r>
      <w:r>
        <w:rPr>
          <w:b w:val="false"/>
          <w:bCs w:val="false"/>
        </w:rPr>
        <w:t>Rescorla, 1988</w:t>
      </w:r>
      <w:r>
        <w:rPr>
          <w:b/>
          <w:bCs/>
        </w:rPr>
        <w:t>)</w:t>
      </w:r>
      <w:r>
        <w:rPr>
          <w:b w:val="false"/>
          <w:bCs w:val="false"/>
        </w:rPr>
        <w:t xml:space="preserve">. </w:t>
      </w:r>
    </w:p>
    <w:p>
      <w:pPr>
        <w:pStyle w:val="Normal"/>
        <w:rPr>
          <w:b w:val="false"/>
          <w:b w:val="false"/>
          <w:bCs w:val="false"/>
        </w:rPr>
      </w:pPr>
      <w:r>
        <w:rPr>
          <w:b w:val="false"/>
          <w:bCs w:val="false"/>
        </w:rPr>
      </w:r>
    </w:p>
    <w:p>
      <w:pPr>
        <w:pStyle w:val="Normal"/>
        <w:rPr/>
      </w:pPr>
      <w:r>
        <w:rPr>
          <w:rFonts w:eastAsia="Times New Roman" w:cs="Times New Roman"/>
          <w:b w:val="false"/>
          <w:bCs w:val="false"/>
        </w:rPr>
        <w:t xml:space="preserve">                          </w:t>
      </w:r>
      <w:r>
        <w:rPr>
          <w:b w:val="false"/>
          <w:bCs w:val="false"/>
        </w:rPr>
        <w:t>Robert A. Rescorla (1988); Pavlovian Conditioning; It's Not What You Think It Is. American Psychologist, 43(3), 151-160</w:t>
      </w:r>
    </w:p>
    <w:p>
      <w:pPr>
        <w:pStyle w:val="Normal"/>
        <w:rPr>
          <w:b w:val="false"/>
          <w:b w:val="false"/>
          <w:bCs w:val="false"/>
        </w:rPr>
      </w:pPr>
      <w:r>
        <w:rPr>
          <w:b w:val="false"/>
          <w:bCs w:val="false"/>
        </w:rPr>
      </w:r>
    </w:p>
    <w:p>
      <w:pPr>
        <w:pStyle w:val="Normal"/>
        <w:rPr/>
      </w:pPr>
      <w:r>
        <w:rPr>
          <w:b w:val="false"/>
          <w:bCs w:val="false"/>
        </w:rPr>
        <w:t>In PCT terms this is control of perception</w:t>
      </w:r>
      <w:r>
        <w:rPr/>
        <w:t xml:space="preserve"> at a level termed the relationship level (which may mean the same thing Rescorla means), requiring not only learning to recognize specific relationships, but acting so as to  keep a specific relationship in existence. The aspect of this that entails reorganization is not obvious, because once a relationship itself is under control, any number of ways of disturbing it will meet with behaviors that  resist the disturbance, and that will create an illusion of a specific relationship between each particular form of disturbance observed and the actions that oppose its effects. If a person is sitting in front of a fireplace keeping warm, anything that makes the room cooler will result in some action that makes it feel warmer again: open window --&gt; shut window; burning slows down --&gt; put on sweater, increase draft in chimney, move closer to fire, and so on. The US is any event that can cool the body; the UR is some automatic action  like shivering -- or any action --  that can make the body warmer and  the CS is anything reliably related to the US. The relationship between US and CS is what Rescorla was talking about. [diagram?]</w:t>
      </w:r>
    </w:p>
    <w:p>
      <w:pPr>
        <w:pStyle w:val="Normal"/>
        <w:rPr/>
      </w:pPr>
      <w:r>
        <w:rPr/>
      </w:r>
    </w:p>
    <w:p>
      <w:pPr>
        <w:pStyle w:val="Normal"/>
        <w:rPr/>
      </w:pPr>
      <w:r>
        <w:rPr/>
        <w:t>In operant conditioning, the situation is more complicated because behavior is "instrumental": it affects one of the variables that is also considered a cause of the behavior. That sounds like the kind of closed loop being discussed here, and it is. In all the basic forms of operant conditioning such as a fixed-ratio experiment, there is first a deprivation of something like food that is important to the organism (called an "establishing condition"). That is followed by the organism's emitting variable, even random, behaviors until a behavior is produced that depressed a lever or otherwise actuates something to cause a bit of food to be dropped into a feeding cup, where the animal finds it and eats it. Typically, the behavior then changes so the animal begins exploring in the area where the food was obtain, thereby increasing the probability that the lever will be contacted again and more food will be delivered. Gradually the random-looking explorations begin to focus on the lever and after some time the animal is pressing the lever in a way that looks organized and purposeful and providing for itself as much food as it needs.</w:t>
      </w:r>
    </w:p>
    <w:p>
      <w:pPr>
        <w:pStyle w:val="Normal"/>
        <w:rPr/>
      </w:pPr>
      <w:r>
        <w:rPr/>
      </w:r>
    </w:p>
    <w:p>
      <w:pPr>
        <w:pStyle w:val="Normal"/>
        <w:rPr/>
      </w:pPr>
      <w:r>
        <w:rPr/>
        <w:t>Two different processes appear to be working here. The first one is simply the search for food and the narrowing of the search for more to the area where food was found. This is most probably an organized behavior that all rats learn, or even that they are born with. The second process is the progressive refinement of t he behavior pattern that makes it instrumental -- reliable and organized to produce a specific effect in the environment of the moment. Only the second process requires any change of internal organ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26:49Z</dcterms:created>
  <dc:creator>William Powers</dc:creator>
  <dc:description/>
  <dc:language>en-US</dc:language>
  <cp:lastModifiedBy/>
  <cp:revision>0</cp:revision>
  <dc:subject/>
  <dc:title/>
</cp:coreProperties>
</file>