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480" w:after="120"/>
        <w:ind w:left="0" w:right="0" w:hanging="0"/>
        <w:jc w:val="center"/>
        <w:rPr>
          <w:rFonts w:ascii="Times New Roman" w:hAnsi="Times New Roman" w:eastAsia="Times New Roman" w:cs="Times New Roman"/>
          <w:b/>
          <w:b/>
          <w:bCs/>
          <w:i w:val="false"/>
          <w:i w:val="false"/>
          <w:iCs w:val="false"/>
          <w:strike w:val="false"/>
          <w:dstrike w:val="false"/>
          <w:color w:val="000000"/>
          <w:sz w:val="48"/>
          <w:szCs w:val="48"/>
          <w:u w:val="none"/>
        </w:rPr>
      </w:pPr>
      <w:bookmarkStart w:id="0" w:name="h.n27ifn24bp8i"/>
      <w:bookmarkEnd w:id="0"/>
      <w:r>
        <w:rPr>
          <w:rFonts w:eastAsia="Times New Roman" w:cs="Times New Roman"/>
          <w:b/>
          <w:bCs/>
          <w:i w:val="false"/>
          <w:iCs w:val="false"/>
          <w:strike w:val="false"/>
          <w:dstrike w:val="false"/>
          <w:color w:val="000000"/>
          <w:sz w:val="48"/>
          <w:szCs w:val="48"/>
          <w:u w:val="none"/>
        </w:rPr>
        <w:t>The coming of age of PC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is paper concerns a  theory of how the behavior of organisms works. Perceptual Control Theory or PCT has been in the making since 1953. Tracing its history prior to that time takes us back through early cybernetics, back to the war years of the 1940s  and the automation revolution, before that to the new discipline of control-system engineering of the 1930s, through the morning of August 2, 1927 when H. S. Black (commuting on the Lackawanna ferry to work at Bell Labs)  suddenly understood the full implications of negative feedback, still earlier through the designers of steering mechanisms for steamships, back through James Clerk Maxwell and James Watt and flyball governors for steam engines derived from 'lift tenters' for wind-driven grain mills, to regulators for windmills and furnaces, earlier and earlier through a thousand years of water clocks in the Middle East and Europe, and finally to the earliest recorded traces of the concept in Egypt, where Ktesibios of Alexandria, a Greek, invented the first known negative feedback control system, a float-valve regulator of water levels for clocks. That was in about 235 BC.  The tap-root of PCT descends through two millennia into the past.</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basic problem with water clocks is getting a constant flow of water into the chamber where a float gradually rises to point at time markers.  To produce a constant flow, Ktesibios set up a sensing float in a supply reservoir, arranged to press a stopper upward into the water inlet hole hard enough to reduce the flow below the use rate when the water level was a shade too high, and to let in more water when the level was just a bit too low. Simply by virtue of its organization and structure, this device kept the water level constant, maintaining it against disturbances without any external stimulus but the very thing it was controlling .</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o understand this kind of mechanism requires more effort than understanding a simple cause-effect mechanism. Normal reasoning doesn’t work. Simple equations don’t work because at least two independent simultaneous equations are needed. The water level affects the sensing float and valve position; (one equation). The valve position affects the water level (the other). It  is hard to imagine what values of the variables will make both equations true simultaneously. It’s much simpler just to think A --&gt; B. Stimulus --&gt; response. Of course one can then say that the response affects the stimulus at a later time, but that is not how good control work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at is why Ktsebios’ device is important. It does things that the life sciences, by the 1930s, had all decided were impossible for any material object subject to the laws of physics and chemistry to do. It has a purpose; it has an intention; it seeks a goal. Behind all those common-language attempts to represent what is happening is the right word: it controls. With just a few exceptions, the pioneering biologists, neurologists, physiologists, and psychologists were ignorant of the fact that a physical device can act on the world around it to control variables in that world, resisting unpredictable influences from the world that might control it. Those who saw the impossible happening, like Claude Bernard and Walter Cannon, did so intuitively, not mathematically, and they did not know of or make the connection to all those negative feedback control systems that had been built and used for the preceding 2000 year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The best way to understand negative feedback control systems intuitively is to experience them in operation. We turn now to some demonstrations of negative feedback control in the form of interactive computer simulations. Having  shown the phenomena that require explanation, we will turn to Perceptual Control Theory as it stands today and relate it to the demonstrations, and finally define negative feedback control. Then we will discuss applications and plans for the future. Space being limited, we will rely more on references to available literature than on extended discussions.</w:t>
      </w:r>
    </w:p>
    <w:p>
      <w:pPr>
        <w:pStyle w:val="Style3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1" w:name="h.klvday2zjpd9"/>
      <w:bookmarkEnd w:id="1"/>
      <w:r>
        <w:rPr>
          <w:rFonts w:eastAsia="Times New Roman" w:cs="Times New Roman"/>
          <w:b/>
          <w:bCs/>
          <w:i w:val="false"/>
          <w:iCs w:val="false"/>
          <w:strike w:val="false"/>
          <w:dstrike w:val="false"/>
          <w:color w:val="000000"/>
          <w:sz w:val="36"/>
          <w:szCs w:val="36"/>
          <w:u w:val="none"/>
        </w:rPr>
        <w:t>The phenomenon of control: Demonstrations</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bookmarkStart w:id="2" w:name="h.4f7zz4u8pka4"/>
      <w:bookmarkEnd w:id="2"/>
      <w:r>
        <w:rPr>
          <w:rFonts w:eastAsia="Times New Roman" w:cs="Times New Roman"/>
          <w:b/>
          <w:bCs/>
          <w:i w:val="false"/>
          <w:iCs w:val="false"/>
          <w:strike w:val="false"/>
          <w:dstrike w:val="false"/>
          <w:color w:val="000000"/>
          <w:sz w:val="36"/>
          <w:szCs w:val="36"/>
          <w:u w:val="none"/>
        </w:rPr>
        <w:t>PCT: the theory</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lationship to behaviorism and cognitive psychology</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Application to psychotherapy</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search plans</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Current status of PCT</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Conclusions</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ferences</w:t>
      </w:r>
    </w:p>
    <w:p>
      <w:pPr>
        <w:pStyle w:val="Style41"/>
        <w:numPr>
          <w:ilvl w:val="0"/>
          <w:numId w:val="0"/>
        </w:numPr>
        <w:pBdr/>
        <w:bidi w:val="0"/>
        <w:spacing w:lineRule="auto" w:line="240" w:before="360" w:after="8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Resources</w:t>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21"/>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p>
      <w:pPr>
        <w:pStyle w:val="Style51"/>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